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cr11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4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center"/>
        <w:rPr/>
      </w:pPr>
      <w:r>
        <w:rPr>
          <w:rFonts w:cs="Arial" w:ascii="Arial" w:hAnsi="Arial"/>
        </w:rPr>
        <w:t>Cubature des terrassements : METHODE DES PLANS COTÉS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nditions de réalisation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ur la construction d’un bâtiment industriel, on doit réaliser une plateforme de terrassement de 80 m x 100 m, selon la vue en plan suivante :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7390</wp:posOffset>
                </wp:positionH>
                <wp:positionV relativeFrom="paragraph">
                  <wp:posOffset>31115</wp:posOffset>
                </wp:positionV>
                <wp:extent cx="4844415" cy="6936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520" cy="6936840"/>
                          <a:chOff x="0" y="0"/>
                          <a:chExt cx="4844520" cy="693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18000"/>
                          </a:blip>
                          <a:srcRect l="3608" t="4788" r="0" b="0"/>
                          <a:stretch/>
                        </pic:blipFill>
                        <pic:spPr>
                          <a:xfrm>
                            <a:off x="0" y="0"/>
                            <a:ext cx="4844520" cy="69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2280" y="4530600"/>
                            <a:ext cx="1730520" cy="8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e de réglage de la plateforme 250,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2.45pt;width:381.45pt;height:546.2pt" coordorigin="1114,49" coordsize="7629,109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4;top:49;width:7628;height:109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47;top:7184;width:2724;height:1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e de réglage de la plateforme 250,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levé de terrain préalable a été effectué suivant un quadrillage à mailles carrées de 20 m de côté, adapté au relief du terrain naturel et à la précision souhaité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’altitude du point A est de 250,300 m NG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2126"/>
        <w:gridCol w:w="2126"/>
        <w:gridCol w:w="2126"/>
        <w:gridCol w:w="2127"/>
      </w:tblGrid>
      <w:tr>
        <w:trPr>
          <w:trHeight w:val="525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ture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 du plan de visé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 des points nivelés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ondeur à terrasser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.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erformances</w:t>
      </w:r>
    </w:p>
    <w:p>
      <w:pPr>
        <w:pStyle w:val="Normal"/>
        <w:spacing w:before="120" w:after="6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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alculer l’altitude des points et les profondeurs à terrasser correspondantes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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alculer le volume de déblais en place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rFonts w:eastAsia="Arial Black" w:cs="Arial Black"/>
          <w:sz w:val="28"/>
        </w:rPr>
        <w:t xml:space="preserve"> </w:t>
      </w:r>
      <w:r>
        <w:rPr>
          <w:sz w:val="28"/>
        </w:rPr>
        <w:t>Critères de performance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ctitude du raisonnement et des calculs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RRECTIO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40" w:type="dxa"/>
        <w:jc w:val="left"/>
        <w:tblInd w:w="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60"/>
        <w:gridCol w:w="1660"/>
        <w:gridCol w:w="1660"/>
        <w:gridCol w:w="1660"/>
      </w:tblGrid>
      <w:tr>
        <w:trPr>
          <w:trHeight w:val="52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ture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 du plan de visé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 des points nivelés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ondeur à terrasser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8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1.78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3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30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0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7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7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7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0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0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8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8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5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33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33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82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398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398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7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30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30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23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57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57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0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7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7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58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22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22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8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9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9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2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6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6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52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28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28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9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9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9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5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03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03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0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07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07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2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6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6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0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7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7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5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2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2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22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58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58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2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5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5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83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97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97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0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8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8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2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5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5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86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94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94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5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12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12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02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78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78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39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390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5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325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325  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20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50.260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0.260    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6.702   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= 80,00 x 100,00 x 6,702/30 = </w:t>
      </w:r>
      <w:r>
        <w:rPr>
          <w:rFonts w:cs="Arial" w:ascii="Arial" w:hAnsi="Arial"/>
          <w:b/>
          <w:bCs/>
          <w:sz w:val="22"/>
          <w:szCs w:val="22"/>
        </w:rPr>
        <w:t>1787,200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jc w:val="center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3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 Black" w:hAnsi="Arial Black" w:cs="Arial"/>
        <w:lang w:val="nl-NL"/>
      </w:rPr>
    </w:pPr>
    <w:r>
      <w:rPr>
        <w:rFonts w:cs="Arial" w:ascii="Arial Black" w:hAnsi="Arial Black"/>
        <w:lang w:val="nl-NL"/>
      </w:rPr>
      <w:t>Métr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</w:rPr>
  </w:style>
  <w:style w:type="character" w:styleId="WW8Num4z1">
    <w:name w:val="WW8Num4z1"/>
    <w:qFormat/>
    <w:rPr>
      <w:rFonts w:ascii="Symbol" w:hAnsi="Symbol" w:eastAsia="Times New Roman" w:cs="Times New Roman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Ocr11j">
    <w:name w:val="Ocr11j"/>
    <w:basedOn w:val="Normal"/>
    <w:qFormat/>
    <w:pPr>
      <w:jc w:val="both"/>
    </w:pPr>
    <w:rPr>
      <w:sz w:val="22"/>
      <w:szCs w:val="20"/>
    </w:rPr>
  </w:style>
  <w:style w:type="paragraph" w:styleId="Ocr11l">
    <w:name w:val="Ocr11l"/>
    <w:basedOn w:val="Normal"/>
    <w:qFormat/>
    <w:pPr/>
    <w:rPr>
      <w:sz w:val="22"/>
      <w:szCs w:val="20"/>
    </w:rPr>
  </w:style>
  <w:style w:type="paragraph" w:styleId="Ocr16bl">
    <w:name w:val="Ocr16bl"/>
    <w:basedOn w:val="Normal"/>
    <w:qFormat/>
    <w:pPr/>
    <w:rPr>
      <w:b/>
      <w:sz w:val="3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54:00Z</dcterms:created>
  <dc:creator>....</dc:creator>
  <dc:description/>
  <dc:language>en-US</dc:language>
  <cp:lastModifiedBy>AP</cp:lastModifiedBy>
  <cp:lastPrinted>2004-06-04T15:05:00Z</cp:lastPrinted>
  <dcterms:modified xsi:type="dcterms:W3CDTF">2004-08-26T13:19:00Z</dcterms:modified>
  <cp:revision>10</cp:revision>
  <dc:subject/>
  <dc:title>DOCUMENT DE COURS</dc:title>
</cp:coreProperties>
</file>